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810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567" w:right="-427"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КРЫТОГО АДМИНИСТРАТИВНО-ТЕРРИТОРИАЛЬНОГО</w:t>
      </w:r>
    </w:p>
    <w:p>
      <w:pPr>
        <w:pStyle w:val="Normal"/>
        <w:spacing w:lineRule="auto" w:line="240" w:before="0" w:after="0"/>
        <w:ind w:left="-567" w:right="-427"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БРАЗОВАНИЯ ОЗЁРНЫЙ 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6» января 2015 г.</w:t>
        <w:tab/>
        <w:tab/>
        <w:tab/>
        <w:tab/>
        <w:tab/>
        <w:tab/>
        <w:tab/>
        <w:tab/>
        <w:tab/>
        <w:t>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лане работы Дум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 Озёрный Тверской области на 2015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о ст. 27 Устава ЗАТО Озёрный Тверской области Дума ЗАТО Озё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 работы Думы ЗАТО Озёрный Тверской области на 2015 год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ЗАТО Озёрный                                           Н.А. Яковл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Думы ЗАТО Озёрный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26» января 2015 г.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 рабо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ы ЗАТО Озёрный Тверской области на 201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91"/>
        <w:gridCol w:w="317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решение Думы ЗАТО Озерный «О бюджете ЗАТО Озерный на 2014 год и на плановый период 2015 и 2016 годов»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15 год и на плановый период 2016 и 2017 годов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Устав ЗАТО Озерный Тверской област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лане работы Ду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О Озёрный Тверской области на 2015 год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а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тиводействию коррупции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Озерный Тве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год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прогнозного плана приватизации муниципального имущества ЗАТО Озёрный Тверской области за 2014 год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гнозном плане приватизации муниципального имущества ЗАТО Озёрный Тверской области на 2015 год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роекта «Генеральный план ЗАТО Озерный в границах населенного пункта Озерный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административной комиссии ЗАТО Озерный за 2014 год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авил присвоения, изменения и аннулирования адресов в ЗАТО Озерны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б особенностях подачи и рассмотрения жалоб на решения и действия (бездействие) органов местного самоуправления ЗАТО Озерный Тверской области и их должностных лиц, муниципальных служащих ЗАТО Озерный Твер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rPr/>
            </w:pPr>
            <w:r>
              <w:rPr/>
              <w:t>Отчет об итогах деятельности органов местного самоуправления ЗАТО Озёрный Тверской области в 2014 году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деятельности администрации ЗАТО Озерный за 2014 год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решение Думы ЗАТО Озерный «О бюджете ЗАТО Озерный на 2015 год и на плановый период 2016 и 2017 годов»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схемы избирательных округов для проведения выборов депутатов Думы ЗАТО Озерный Тверской области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решения Собрания депутатов ЗАТО Озёрный от 05.08.2000 г. «О положении о приватизации жилищного фонда в ЗАТО Озёрный Тверской области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ёме земельного участка в муниципальную собственность ЗАТО Озёрный Тверской област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ёт о работе КДН и ЗП при администрации ЗАТО Озерный за 2014 год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Положение о предоставлении жилых помещений муниципального жилищного фонда коммерческого использования ЗАТО Озерный Тверской области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равила землепользования и застройки ЗАТО Озерный Тверской област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ЗАТО Озерный за 2014 год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решение Думы ЗАТО Озерный «О бюджете ЗАТО Озерный на 2015 год и на плановый период 2016 и 2017 годов»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организации и проведения публичных слушаний в ЗАТО Озерный Тверской област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здании условий в образовательных учреждениях для реализации основных образовательных программ, обеспечивающих реализацию федеральных государственных образовательных стандартов второго покол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ЗАТО Озерный за первый квартал 2015 год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15 год и на плановый период 2016 и 2017 годов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решение Думы ЗАТО Озерный «О бюджете ЗАТО Озерный на 2015 год и на плановый период 2016 и 2017 годов»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ЗАТО Озерный за первое полугодие 2015 год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решение Думы ЗАТО Озерный «О бюджете ЗАТО Озерный на 2015 год и на плановый период 2016 и 2017  годов»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решение Думы ЗАТО Озерный «О бюджете ЗАТО Озерный на 2015 год и на плановый период 2016 и 2017 годов»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гласовании замены дотации на выравнивание бюджетной обеспеченности дополнительным нормативом отчислений в бюджет ЗАТО Озерный от налога на доходы физических лиц на 2016 год и плановый период 2017 и 2018 год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логе на имущество физических лиц на 2016 год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ЗАТО Озерный за 9 месяцев 2015 год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решение Думы ЗАТО Озерный «О бюджете ЗАТО Озерный на 2015 год и на плановый период 2016 и 2017 годов»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юджете ЗАТО Озерный на 2016 год и плановый период 2017 и 2018 гг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тение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истеме налогообложения в виде единого налога на вмененный доход для отдельных видов деятельности на 2016 год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муниципальной программы «Обеспечение безопасности жизнедеятельности населения ЗАТО Озерный Тверской области на 2015 – 2017 годы» за 9 месяцев 2015 год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«О приватизации муниципального имущества ЗАТО Озёрный Тверской области» в новой редакц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емельном налоге на территории ЗАТО Озёрный Тверской област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Муниципальной программы ЗАТО Озерный Тверской области «Патриотическое воспитание детей и молодежи ЗАТО Озерный на 2015-2017 гг.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юджете ЗАТО Озерный на 2016 год и плановый период 2017 и 2018 год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тение) утвержд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решение Думы ЗАТО Озерный «О бюджете ЗАТО Озерный на 2015 год и на плановый период 2016 и 2017 годов»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решение Думы ЗАТО Озерный «О бюджете ЗАТО Озерный на 2015 год и на плановый период 2016 и 2017 годов»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юджете ЗАТО Озерный на 2016 год и плановый период 2017 и 2018 годов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ы руководителей муниципальных предприятий и учреждений ЗАТО Озёрный Твер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№ 1 к Плану работы Думы ЗАТО Озёрный Тверской област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лану работы Думы ЗАТО Озёрный на 2015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ёты руководителей муниципальных предприятий и учреждений ЗАТО Озёрный 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552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МУТП «Школьник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женок Вер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МУП «Трэвэ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Корнилова Людмила Владими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ИнКом се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я 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«ДСД и Ю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Ерыгин Валери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ОУ «ДОД ДШ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Хапов Александ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а Надежд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БУ «Дворец культур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Бобкова Надежда Иван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БОУ «ДОД ДЮСШ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Голубева Ири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ВС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Намазалиева Май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 «Библиоте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ргачёва Еле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АНО «Редакция газеты «Дни Озёрно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тушева Екатерина Никола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«СОШ № 1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опчина Ири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П «Хлебозав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Яковлев Вячеслав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МУП «БПК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юк Ири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ОП «ЖК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ябикова Мария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П «Управляющая организация «Комсерв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Мосиенко Валерий Викторович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П «Водоканализационное хозяй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опшин Роман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«Дорсерв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Головин Андр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6:00Z</dcterms:created>
  <dc:creator>Admin</dc:creator>
  <dc:description/>
  <cp:keywords/>
  <dc:language>en-US</dc:language>
  <cp:lastModifiedBy>Бухгалтер</cp:lastModifiedBy>
  <cp:lastPrinted>2014-12-15T13:05:00Z</cp:lastPrinted>
  <dcterms:modified xsi:type="dcterms:W3CDTF">2015-01-26T07:37:00Z</dcterms:modified>
  <cp:revision>7</cp:revision>
  <dc:subject/>
  <dc:title/>
</cp:coreProperties>
</file>